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14295</wp:posOffset>
            </wp:positionH>
            <wp:positionV relativeFrom="paragraph">
              <wp:posOffset>5080</wp:posOffset>
            </wp:positionV>
            <wp:extent cx="563245" cy="6883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_____________                                                                                                            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Первома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 xml:space="preserve"> на 2018 - 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Первомайского сельского поселения Белореченского района,                                                </w:t>
      </w:r>
      <w:r>
        <w:rPr>
          <w:sz w:val="28"/>
          <w:szCs w:val="28"/>
        </w:rPr>
        <w:t>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майского сельского поселения  Белореченского района</w:t>
      </w:r>
      <w:r>
        <w:rPr>
          <w:sz w:val="28"/>
          <w:szCs w:val="28"/>
        </w:rPr>
        <w:t>» на 2018 - 2022 го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щему отделу (Цыганкова) администрации Первомайского сельского поселения Белореченского район разместить настоящее постановление на официальном сайте администрации Первомайского сельского поселения Белореченского района в сети Интернет. </w:t>
      </w:r>
    </w:p>
    <w:p>
      <w:pPr>
        <w:pStyle w:val="12"/>
        <w:ind w:firstLine="567"/>
        <w:rPr/>
      </w:pPr>
      <w:r>
        <w:rPr/>
        <w:t>3. Общему отделу (Цыганкова) администрации Первомайского сельского поселения Белореченского район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майского сельского поселения                                                              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87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87" w:leader="none"/>
        </w:tabs>
        <w:jc w:val="both"/>
        <w:outlineLvl w:val="0"/>
        <w:rPr/>
      </w:pPr>
      <w:r>
        <w:rPr>
          <w:color w:val="000000"/>
          <w:spacing w:val="1"/>
          <w:sz w:val="28"/>
          <w:szCs w:val="28"/>
        </w:rPr>
        <w:tab/>
        <w:t xml:space="preserve">            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 Первомай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 xml:space="preserve">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Первомайского сельского поселения Белорече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реды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bCs/>
          <w:sz w:val="28"/>
          <w:szCs w:val="28"/>
        </w:rPr>
        <w:t xml:space="preserve"> сельского  поселения Белореченского район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овышение качества и комфорта городской среды на территории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Обеспечение формирования единого облика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Обеспечение создания, содержания и развития объектов благоустройства на территории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овышение уровня вовлеченности заинтересованных  граждан, организаций в реализацию мероприятий по благоустройству территории </w:t>
            </w:r>
            <w:r>
              <w:rPr>
                <w:color w:val="000000"/>
                <w:spacing w:val="1"/>
                <w:sz w:val="28"/>
                <w:szCs w:val="28"/>
              </w:rPr>
              <w:t>Первомай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Белореченского район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тыс.руб., 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основными приоритетами </w:t>
      </w:r>
      <w:r>
        <w:rPr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sz w:val="28"/>
        </w:rPr>
        <w:t xml:space="preserve">приоритетами  муниципальной политики в области благоустройства является </w:t>
      </w:r>
      <w:r>
        <w:rPr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ями Программы является к</w:t>
      </w:r>
      <w:r>
        <w:rPr>
          <w:sz w:val="28"/>
          <w:szCs w:val="28"/>
        </w:rPr>
        <w:t>омплексное решение проблемы развития Первомайского сельского поселения, повышение уровня благоустройства общественных территорий, а также дворовых территорий многоквартирных домов, расположенны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уждающихся в благоустройстве общественных территор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уровня вовлечённости заинтересованных граждан, организаций в реализацию мероприятий по благоустройству общественных территорий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 поселения, а также дворовых территорий многоквартирных домов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дворовых территорий и общественных территорий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, требующих благоустройства, приведены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редусматривается организация и проведение благоустройства территории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 поселения (дворовые территории, площади, улицы, пешеходные зоны, скверы, парки, иные территории), путём выполнения следующих</w:t>
      </w:r>
      <w:r>
        <w:rPr>
          <w:rFonts w:cs="Arial"/>
          <w:sz w:val="28"/>
          <w:szCs w:val="28"/>
        </w:rPr>
        <w:t xml:space="preserve">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устройство дворовых территорий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устройство общественных территорий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 в сфере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8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рограммы составляет ________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/>
              <w:t xml:space="preserve">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яют мероприятия Программы в объёме бюджетных ассигнований, утверждённых решением Совета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о местном бюджете (бюджете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)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вает приведение Программы в соответствие с решением Совета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о местном бюджете (бюджете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 сельского поселения Белореченского района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зуализированный перечень образцов элементов благоустройства, рекомендуемых к размещению на дворовой территории и общественных территориях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городского поселения Белореченского района (приложение № 2 к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рядок трудового участия заинтересованных лиц в выполнении минимального и дополнительного перечня работ по благоустройству дворовых территорий </w:t>
      </w: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 Белореченского района (приложение № 4 к Программе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1"/>
          <w:sz w:val="28"/>
          <w:szCs w:val="28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Н.Н.Милован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Формирование 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ременной городской среды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майского сельского  поселения 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елореченского района» 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на 2018-2022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щественных территорий 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перечень работ</w:t>
            </w:r>
          </w:p>
        </w:tc>
      </w:tr>
      <w:tr>
        <w:trPr>
          <w:trHeight w:val="1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енная территория ул. Советская, 2  (площадь ЦКРЦ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конструкция детской игровой площад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площадки для отдыха пожилых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ка скамеек, урн, фонар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зел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становка бордю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02" w:right="340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Н.Н.Милованов</w:t>
      </w:r>
    </w:p>
    <w:p>
      <w:pPr>
        <w:pStyle w:val="Normal"/>
        <w:ind w:left="453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реды Первомай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Белореченского района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2018-2022 год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зуализированный перечень образцов элементов благоустройства, рекомендуемый к размещению на дворовых территориях и общественных территориях Первомай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0"/>
        <w:rPr>
          <w:rFonts w:eastAsia="TimesNewRomanPSMT;Times New Roman"/>
          <w:sz w:val="18"/>
          <w:szCs w:val="18"/>
        </w:rPr>
      </w:pPr>
      <w:r>
        <w:rPr>
          <w:rFonts w:eastAsia="TimesNewRomanPSMT;Times New Roman"/>
          <w:sz w:val="18"/>
          <w:szCs w:val="18"/>
        </w:rPr>
      </w:r>
    </w:p>
    <w:p>
      <w:pPr>
        <w:pStyle w:val="Style20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eastAsia="TimesNewRomanPSMT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;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0"/>
        <w:rPr>
          <w:rFonts w:eastAsia="TimesNewRomanPSMT;Times New Roman"/>
          <w:sz w:val="18"/>
          <w:szCs w:val="18"/>
        </w:rPr>
      </w:pPr>
      <w:r>
        <w:rPr>
          <w:rFonts w:eastAsia="TimesNewRomanPSMT;Times New Roman"/>
          <w:sz w:val="18"/>
          <w:szCs w:val="18"/>
        </w:rPr>
      </w:r>
    </w:p>
    <w:p>
      <w:pPr>
        <w:pStyle w:val="Normal"/>
        <w:suppressAutoHyphens w:val="tru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TimesNewRomanPSMT;Times New Roman"/>
          <w:sz w:val="28"/>
          <w:szCs w:val="28"/>
          <w:lang w:val="en-US" w:eastAsia="en-US"/>
        </w:rPr>
      </w:pPr>
      <w:r>
        <w:rPr>
          <w:rFonts w:eastAsia="TimesNewRomanPSMT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0"/>
        <w:jc w:val="center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0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  </w:t>
        <w:tab/>
        <w:tab/>
        <w:tab/>
        <w:t xml:space="preserve">       </w:t>
        <w:tab/>
        <w:t>Н.Н.Милованов</w:t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Формирование современной городской среды Первомайского сельского поселения Белореченского района» на 2018-2022 год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рудового участия заинтересованных лиц в выполнении минимального и дополнительного перечня работ по благоустройству дворовых территорий Первомайского сельского поселения Белорече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трудового участия заинтересованных лиц в мероприятиях, направленных на выполнение минимального и дополнительного перечня работ по благоустройству дворов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рамках Программы на     2018-2022 годы (далее — Порядок)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</w:rPr>
        <w:t xml:space="preserve"> –  лицо, наделённое в установленном порядке на основании протокола общего собрания собственников помещений в многоквартирном доме полномочиями на согласование дизайн-проекта благоустройства дворовой территории, контроль приёмки выполненных работ по благоустройству дворовой территории, в том числе промежуточной приёмк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рядок трудового участия заинтересованных лиц в выполнении работ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о благоустройству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интересованные лица принимают участие в реализации мероприятий по благоустройству дворовых территорий Первомайского сельского поселения в рамках минимального и дополнительного перечней работ по благоустройству, утверждённых Программой, в форме трудового участия.</w:t>
      </w:r>
    </w:p>
    <w:p>
      <w:pPr>
        <w:pStyle w:val="Normal"/>
        <w:shd w:fill="FFFFFF" w:val="clear"/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труд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территория которого включена в перечень территорий, указанных в приложении № 1 к Программе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Трудовое участие заинтересованных лиц может быть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форм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ик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дворовой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 началу работ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я в озеленении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 высадка растений, создание клумб, уборка дворовой территор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чале реализации мероприятий по благоустройству дворовой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(конкретная дата, место проведения, памятка и другие материалы) доводится до сведения заинтересованных лиц уполномоченным лицом путём размещения непосредственно в многоквартирных домах на информационных стендах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целях подтверждения трудового участия заинтересованных лиц в благоустройстве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уполномоченное лицо представляет в уполномоченный орган подписанный отчёт о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с обязательным приложением к такому отчёту фото - и (или) видеоматериалов в электронном ви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чёты представляются в уполномоченный орган не позднее пяти рабочих дней со дня окончания работ по благоустройству дворовой территории Первомай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>» на 2018 - 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общего отдела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ервомай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Н.Клику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Стиль1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12">
    <w:name w:val="Стиль1"/>
    <w:basedOn w:val="Style20"/>
    <w:qFormat/>
    <w:pPr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6:00Z</dcterms:created>
  <dc:creator>USER</dc:creator>
  <dc:description/>
  <cp:keywords/>
  <dc:language>en-US</dc:language>
  <cp:lastModifiedBy>user</cp:lastModifiedBy>
  <cp:lastPrinted>2017-10-09T11:26:00Z</cp:lastPrinted>
  <dcterms:modified xsi:type="dcterms:W3CDTF">2017-10-09T08:28:00Z</dcterms:modified>
  <cp:revision>21</cp:revision>
  <dc:subject/>
  <dc:title> </dc:title>
</cp:coreProperties>
</file>